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on an 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KEY &lt; modeller12-exec.tar.Z &gt; modeller12-exec.tar.Z.c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