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LLER can restrain disulfides in two ways: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quivalent disulfide bridg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mplates aligned with the target, the PATCH_DISULF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generate appropriate disulfide bond restraint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put from the user. This command is run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del' script used for homology modeling. The restrai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, angle and dihedral angle restraints. The SG -- SG ato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comes an excluded atom pair that is not checked for an atom-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. The $\chi_i$ dihedral angle restraints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formation of the equivalent disulfides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as described in \cite{SalOve9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anual restraints can be added by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lying on the PRES DISU patching residue in the \CHARMM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file. This command is used by the 'special_patches'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alled automatically by the 'model' script. 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by 'model', the 'manual' disulfides should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special_patches' routine. The PATCH command will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tereochemistry by relying on the CHARMM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arameters to restra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tter to use PATCH_DISULFIDES than PATCH because the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are restrained 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HARMM parameter files have a multiple dihedral en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chi3: 3 entries with periodicities of 1,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do not panic when you see 3 feature restraints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in the output of the ENERG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 DISU     -.3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1CB  CT      -.0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1SG  SM      -.0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2SG  SM      -.0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2CB  CT      -.0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1SG 2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1CB 1SG 2SG 1SG 2SG 2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 1CA 1CB 1SG 2SG 1SG 2SG 2CB 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 1CB 1SG 2SG 2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 1CB 1SG 2SG 2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1CA  1CB  1SG  2SG   0.0000  0.0000 180.0000  0.0000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1CB  1SG  2SG  2CB   0.0000  0.0000 90.0000  0.0000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1SG  2SG  2CB  2CA   0.0000  0.0000 180.0000  0.0000  0.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