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1. How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77 -c 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77 -p file.o 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2. For pc-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 mod1 mo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3. For basic-block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e -o mod1.pixie 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1.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-pixie mod1 mod1.Addrs mod1.Cou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